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 xml:space="preserve">Z-Wave Dll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grammers Guid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Goal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The main goal of Z-Wave DLL is to provide a framework for PC applications for both 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XP/Vista - .NET Framework platform and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Mobile –.NET Compact Framework platform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Custom .NET application should be thin GUI-oriented or console application with reference to this DLL in the solution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/>
        <w:object w:dxaOrig="8181" w:dyaOrig="47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05pt;height:237.55pt" filled="f" o:ole="">
            <v:imagedata r:id="rId3" o:title=""/>
          </v:shape>
          <o:OLEObject Type="Embed" ProgID="" ShapeID="ole_rId2" DrawAspect="Content" ObjectID="_1420933237" r:id="rId2"/>
        </w:object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Components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Architecture of Z-Wave DLL includes the following layers: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07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Transport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communication between PC and ZWave device. It contains basic set of the functions to operate with RS232 interface (maybe USB interface in the next version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Sess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queue that operate with all flows between layers (Transport, Application etc.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Frame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Frame types and structures and functions to parsing and conversion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Basic set of the (application-level and protocol-level) functions, which can be combined to work flows (group of functions)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High-level 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represent set of the end functions that involve some work flows from Application Layer or can contains additional work flow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List of Serial API functions grouped by device type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32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/>
        <w:t>ZWaveManager - provides methods for initialization and maintenance of the ZWaveDl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yers implementation contains in according projects. This is default layers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erialPortApplication” – application layer</w:t>
      </w:r>
    </w:p>
    <w:p>
      <w:pPr>
        <w:pStyle w:val="Normal"/>
        <w:rPr/>
      </w:pPr>
      <w:r>
        <w:rPr/>
        <w:t>“</w:t>
      </w:r>
      <w:r>
        <w:rPr/>
        <w:t>SerialPortFrame” – frame layer</w:t>
      </w:r>
    </w:p>
    <w:p>
      <w:pPr>
        <w:pStyle w:val="Normal"/>
        <w:rPr/>
      </w:pPr>
      <w:r>
        <w:rPr/>
        <w:t>“</w:t>
      </w:r>
      <w:r>
        <w:rPr/>
        <w:t>SerialPortSession” – session layer</w:t>
      </w:r>
    </w:p>
    <w:p>
      <w:pPr>
        <w:pStyle w:val="Normal"/>
        <w:rPr/>
      </w:pPr>
      <w:r>
        <w:rPr/>
        <w:t>“</w:t>
      </w:r>
      <w:r>
        <w:rPr/>
        <w:t>SerialPortTransport” – transpor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ayers can have custom implementation. For example Programmer uses different API, and uses another Frame Layer implementation (project - “ProgrammerFrame”). If you want to use custom implementation of a layer, you should call initialization method </w:t>
      </w:r>
      <w:r>
        <w:rPr>
          <w:i/>
          <w:iCs/>
        </w:rPr>
        <w:t>Init</w:t>
      </w:r>
      <w:r>
        <w:rPr/>
        <w:t xml:space="preserve">  of the ZWaveManager with according assembly name and layer class nam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/>
        </w:rPr>
        <w:t>Features</w:t>
      </w:r>
    </w:p>
    <w:p>
      <w:pPr>
        <w:pStyle w:val="Normal"/>
        <w:rPr/>
      </w:pPr>
      <w:r>
        <w:rPr/>
        <w:t>Using Z-Wave Dll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vides interfaces for calling Serial API func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request timeout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repeat requests if needed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acknowledge signals from device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excep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logs events (not implemented yet)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4:29Z</dcterms:created>
  <dc:creator/>
  <dc:description/>
  <dc:language>en-US</dc:language>
  <cp:lastModifiedBy/>
  <cp:lastPrinted>2113-01-01T00:00:00Z</cp:lastPrinted>
  <dcterms:modified xsi:type="dcterms:W3CDTF">2008-01-30T14:28:43Z</dcterms:modified>
  <cp:revision>1</cp:revision>
  <dc:subject/>
  <dc:title/>
</cp:coreProperties>
</file>